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08.05.2015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1837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ind w:right="54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лючении договора на обслуживание муниципального автобусного маршрута регулярных перевозок без проведения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Амурской области от 22.12.2004 № 394-ОЗ «Об автомобильном пассажирском транспорте в Амурской област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Амурской области от 03.06.2011 № 365 «Об утверждении Порядка заключения договора на обслуживание муниципальных, пригородных и межмуниципальных регулярных автобусных маршрутов общего пользования без проведения конкурса», в связи с исключением маршрута 2К из договора </w:t>
      </w:r>
      <w:r>
        <w:rPr>
          <w:color w:val="000000"/>
          <w:sz w:val="28"/>
          <w:szCs w:val="28"/>
        </w:rPr>
        <w:t>от 01.03.201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</w:t>
      </w:r>
      <w:r>
        <w:rPr>
          <w:sz w:val="28"/>
          <w:szCs w:val="28"/>
        </w:rPr>
        <w:t xml:space="preserve"> на обслуживание муниципальных троллейбусных маршрутов регулярных перевозок  муниципальной маршрутной сети города Благовещенск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1. Заключить договор на </w:t>
      </w:r>
      <w:r>
        <w:rPr>
          <w:sz w:val="28"/>
          <w:szCs w:val="28"/>
        </w:rPr>
        <w:t xml:space="preserve">обслуживание муниципального автобусного маршрута регулярных перевозок </w:t>
      </w:r>
      <w:r>
        <w:rPr>
          <w:bCs/>
          <w:color w:val="000000"/>
          <w:sz w:val="28"/>
          <w:szCs w:val="28"/>
        </w:rPr>
        <w:t xml:space="preserve">№ 2К </w:t>
      </w:r>
      <w:r>
        <w:rPr>
          <w:color w:val="000000"/>
          <w:sz w:val="28"/>
          <w:szCs w:val="28"/>
        </w:rPr>
        <w:t>«Перинатальный центр – ул. им. Калинина – ул.Зейская – Универмаг – Автовокзал – ж\д вокзал - Перинатальный центр» без проведения конкурса на</w:t>
      </w:r>
      <w:r>
        <w:rPr>
          <w:sz w:val="28"/>
          <w:szCs w:val="28"/>
        </w:rPr>
        <w:t xml:space="preserve"> срок до заключения договора по итогам конкурса, но не более чем на шесть месяце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олномочить управление по развитию потребительского рынка и услуг от имени администрации города Благовещенска на осуществление следующих действ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Обеспечение размещения информационного сообщения о публичном предложении, о заключении договора на обслуживание муниципального автобусного маршрута регулярных перевозок </w:t>
      </w:r>
      <w:r>
        <w:rPr>
          <w:bCs/>
          <w:color w:val="000000"/>
          <w:sz w:val="28"/>
          <w:szCs w:val="28"/>
        </w:rPr>
        <w:t xml:space="preserve">№ 2К </w:t>
      </w:r>
      <w:r>
        <w:rPr>
          <w:color w:val="000000"/>
          <w:sz w:val="28"/>
          <w:szCs w:val="28"/>
        </w:rPr>
        <w:t>«Перинатальный центр – ул. им. Калинина – ул.Зейская – Универмаг – Автовокзал – ж\д вокзал - Перинатальный центр» на официальном</w:t>
      </w:r>
      <w:r>
        <w:rPr>
          <w:sz w:val="28"/>
          <w:szCs w:val="28"/>
        </w:rPr>
        <w:t xml:space="preserve">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Прием от претендентов заявок на заключение договора на обслуживание муниципального автобусного маршрута регулярных перевозок без проведения конкур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Рассмотрение представленных заявок на заключение договора на обслуживание муниципального автобусного маршрута регулярных перевозок  без проведения конкур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Направление претенденту или его уполномоченному лицу  уведомления о заключении договора на обслуживание муниципального автобусного маршрута регулярных перевозок без проведения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Подготовку проекта постановления администрации города Благовещенска о заключении с претендентом договора на обслуживание муниципального автобусного маршрута регулярных перевозок без проведения конкурса, об отказе в заключение договора на обслуживание муниципального автобусного маршрута регулярных перевозок без проведения конкурса, проекта договора на обслуживание муниципального автобусного маршрута регулярных перевозок без проведения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Обеспечение размещения информационного сообщения о договоре на обслуживание муниципального автобусного маршрута регулярных перевозок, заключенного без проведения конкурса, на официальном сайте администрации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на официальном сайте администрации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spacing w:val="2"/>
          <w:sz w:val="28"/>
          <w:szCs w:val="28"/>
        </w:rPr>
        <w:t>заместителя мэра города Благовещенска</w:t>
      </w:r>
      <w:r>
        <w:rPr>
          <w:sz w:val="28"/>
          <w:szCs w:val="28"/>
        </w:rPr>
        <w:t xml:space="preserve"> А.И. Донца.</w:t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  <w:t>мэра города Благовещенска</w:t>
        <w:tab/>
        <w:t xml:space="preserve">                                                                   В.С.Калита</w:t>
      </w:r>
    </w:p>
    <w:p>
      <w:pPr>
        <w:pStyle w:val="Normal"/>
        <w:jc w:val="center"/>
        <w:rPr>
          <w:color w:val="343434"/>
          <w:spacing w:val="2"/>
          <w:sz w:val="28"/>
          <w:szCs w:val="28"/>
        </w:rPr>
      </w:pPr>
      <w:r>
        <w:rPr>
          <w:color w:val="343434"/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Администрация города Благовещенска (далее организатор перевозок) в лице Управления по развитию потребительского рынка и услуг в соответствии с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мурской области от 03.06.2011 № 365 «Об утверждении Порядка заключения договора  на обслуживание муниципальных, пригородных и межмуниципальных регулярных автобусных маршрутов общего пользования без проведения конкурса» осуществляет прием заявок для заключение договора на </w:t>
      </w:r>
      <w:r>
        <w:rPr>
          <w:bCs/>
          <w:sz w:val="28"/>
          <w:szCs w:val="28"/>
        </w:rPr>
        <w:t xml:space="preserve">обслуживание </w:t>
      </w:r>
      <w:r>
        <w:rPr>
          <w:sz w:val="28"/>
          <w:szCs w:val="28"/>
        </w:rPr>
        <w:t xml:space="preserve">муниципального автобусного маршрута регулярных перевозок </w:t>
      </w:r>
      <w:r>
        <w:rPr>
          <w:bCs/>
          <w:color w:val="000000"/>
          <w:sz w:val="28"/>
          <w:szCs w:val="28"/>
        </w:rPr>
        <w:t xml:space="preserve">№ 2К </w:t>
      </w:r>
      <w:r>
        <w:rPr>
          <w:color w:val="000000"/>
          <w:sz w:val="28"/>
          <w:szCs w:val="28"/>
        </w:rPr>
        <w:t xml:space="preserve">«Перинатальный центр – ул. им. Калинина – ул.Зейская – Универмаг – Автовокзал – ж\д вокзал - Перинатальный центр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Местонахождение организатора перевозок: г. Благовещенск, ул. Ленина, 108/2, каб. № 106, № 107 контактный телефон: 99-18-09, 99-18-10, почтовый адрес г. Благовещенск, ул. Ленина, 133, адрес электронной почты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Условия  и параметры обслуживания маршрутов представлены в приложении №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 Предметом договора, заключаемого без проведения конкурса, является право на </w:t>
      </w:r>
      <w:r>
        <w:rPr>
          <w:bCs/>
          <w:sz w:val="28"/>
          <w:szCs w:val="28"/>
        </w:rPr>
        <w:t xml:space="preserve">обслуживание </w:t>
      </w:r>
      <w:r>
        <w:rPr>
          <w:sz w:val="28"/>
          <w:szCs w:val="28"/>
        </w:rPr>
        <w:t xml:space="preserve">муниципального автобусного маршрута регулярных перевозок </w:t>
      </w:r>
      <w:r>
        <w:rPr>
          <w:bCs/>
          <w:color w:val="000000"/>
          <w:sz w:val="28"/>
          <w:szCs w:val="28"/>
        </w:rPr>
        <w:t xml:space="preserve">№ 2К </w:t>
      </w:r>
      <w:r>
        <w:rPr>
          <w:color w:val="000000"/>
          <w:sz w:val="28"/>
          <w:szCs w:val="28"/>
        </w:rPr>
        <w:t xml:space="preserve">«Перинатальный центр – ул. им. Калинина – ул. Зейская – Универмаг – Автовокзал – ж\д вокзал - Перинатальный центр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Договор заключается на срок до заключения договора по итогам конкурса, но не более чем на шесть месяце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Договор заключается в течение пяти рабочих дней с момента окончания приема и рассмотрения организатором перевозок заявок и оформления распорядительного документа организатора перевозок о заключении договора, но не позднее тридцати дней с момента размещения информационного сообщения о публичном предлож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4. С заявкой на заключение договора на обслуживание муниципального автобусного маршрута регулярных перевозок без проведения конкурса могут обратиться юридические лица или индивидуальные предприниматели, а также группы претендентов, заключивших между собой соглашение о совместном обслуживании маршрута регулярных перевозок (далее претенденты), имеющие лицензии на перевозку пассажиров и способные обеспечить исполнение заданных условий обслуживания маршру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Заявки по форме согласно приложениям № 2, № 3 к настоящему Информационному сообщению и приложенные документы по описям согласно перечню (приложение № 4 к настоящему Информационному сообщению) принимаются  </w:t>
      </w:r>
      <w:r>
        <w:rPr>
          <w:bCs/>
          <w:color w:val="000000"/>
          <w:sz w:val="28"/>
          <w:szCs w:val="28"/>
        </w:rPr>
        <w:t>с 08 мая 2015 года по 12 мая 2015 года</w:t>
      </w:r>
      <w:r>
        <w:rPr>
          <w:bCs/>
          <w:sz w:val="28"/>
          <w:szCs w:val="28"/>
        </w:rPr>
        <w:t xml:space="preserve"> с 09:00 до 12:00 по адресу: г. Благовещенск, ул. Ленина, 108/2, каб. 106, контактный телефон: 99-18-09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При подаче заявки физическое лицо представляет документ, удостоверяющий личность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тендент или его представитель вправе подать только одну заявку на заключение договора на </w:t>
      </w:r>
      <w:r>
        <w:rPr>
          <w:bCs/>
          <w:sz w:val="28"/>
          <w:szCs w:val="28"/>
        </w:rPr>
        <w:t xml:space="preserve">обслуживание муниципального автобусного маршрута регулярных перевозок </w:t>
      </w:r>
      <w:r>
        <w:rPr>
          <w:sz w:val="28"/>
          <w:szCs w:val="28"/>
        </w:rPr>
        <w:t>без проведения конкур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ка и прилагаемые к ней документы должны быть заверены печатью юридического лица или индивидуального предпринимателя и подписью уполномоченного лица. Заявка и прилагаемые к ней документы должны быть прошиты и пронумерова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явка для заключения договора на обслуживание маршрута регулярных перевозок без проведения конкурса должна содержать опись входящих в состав документов, скреплена печатью претендента и подписана претендентом или лицом, уполномоченным таким претендент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требованию претендента, подавшего заявку, организатор перевозок выдает расписку в ее получении, с указанием даты и времени получ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Публичное предложение о заключении договора на </w:t>
      </w:r>
      <w:r>
        <w:rPr>
          <w:bCs/>
          <w:sz w:val="28"/>
          <w:szCs w:val="28"/>
        </w:rPr>
        <w:t xml:space="preserve">обслуживание муниципального автобусного маршрута регулярных перевозок без проведения конкурса, а также форма заявок и перечень документов, прилагаемых к заявке, размещены на официальном сайте администрации города Благовещенск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admblag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6. Договор на обслуживание </w:t>
      </w:r>
      <w:r>
        <w:rPr>
          <w:bCs/>
          <w:sz w:val="28"/>
          <w:szCs w:val="28"/>
        </w:rPr>
        <w:t>муниципального автобусного маршрута регулярных перевозок без проведения конкурса по формам, согласно приложению № 5 к настоящему Информационному сообщению, заключается с претендентом, первым подавшим заявку и прилагаемые к ней документы, подтверждающие соответствие и возможность претендента выполнять определенные организатором перевозок условия обслуживания муниципального автобусного маршрута регулярных перевоз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. Организатор перевозок направляет </w:t>
      </w:r>
      <w:r>
        <w:rPr>
          <w:sz w:val="28"/>
          <w:szCs w:val="28"/>
        </w:rPr>
        <w:t xml:space="preserve">претенденту или его уполномоченному лицу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ведомление о заключении договора на обслуживание </w:t>
      </w:r>
      <w:r>
        <w:rPr>
          <w:bCs/>
          <w:sz w:val="28"/>
          <w:szCs w:val="28"/>
        </w:rPr>
        <w:t xml:space="preserve">муниципального автобусного маршрута регулярных перевозок </w:t>
      </w:r>
      <w:r>
        <w:rPr>
          <w:sz w:val="28"/>
          <w:szCs w:val="28"/>
        </w:rPr>
        <w:t>без проведения конкурса с указанием времени и места заключения договора не позднее трех рабочих дней с момента окончания приема заявок и оформления распорядительного документа организатора перевоз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формационное сообщение о заключении договора на обслуживание </w:t>
      </w:r>
      <w:r>
        <w:rPr>
          <w:bCs/>
          <w:sz w:val="28"/>
          <w:szCs w:val="28"/>
        </w:rPr>
        <w:t>муниципального автобусного маршрута регулярных перевозок</w:t>
      </w:r>
      <w:r>
        <w:rPr>
          <w:sz w:val="28"/>
          <w:szCs w:val="28"/>
        </w:rPr>
        <w:t>, без проведения конкурса, на основании публичного предложения, размещается в течение семи рабочих дней после его подписания на официальном сайте администрации города Благовещенска.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</w:p>
    <w:p>
      <w:pPr>
        <w:sectPr>
          <w:type w:val="nextPage"/>
          <w:pgSz w:w="11906" w:h="16838"/>
          <w:pgMar w:left="153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21"/>
              <w:tabs>
                <w:tab w:val="clear" w:pos="708"/>
                <w:tab w:val="left" w:pos="4680" w:leader="none"/>
                <w:tab w:val="left" w:pos="53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21"/>
              <w:tabs>
                <w:tab w:val="clear" w:pos="708"/>
                <w:tab w:val="left" w:pos="4680" w:leader="none"/>
                <w:tab w:val="left" w:pos="5300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иложение № 1к информационному сообщению о проведении конкурсов </w:t>
            </w:r>
          </w:p>
          <w:p>
            <w:pPr>
              <w:pStyle w:val="21"/>
              <w:tabs>
                <w:tab w:val="clear" w:pos="708"/>
                <w:tab w:val="left" w:pos="4680" w:leader="none"/>
                <w:tab w:val="left" w:pos="5300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 xml:space="preserve">от 08.05.2015 № 1837 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араметры обслуживания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4074"/>
        <w:gridCol w:w="2216"/>
        <w:gridCol w:w="1800"/>
        <w:gridCol w:w="1440"/>
        <w:gridCol w:w="4860"/>
      </w:tblGrid>
      <w:tr>
        <w:trPr>
          <w:trHeight w:val="109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марш ру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аршрут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ind w:left="-93" w:right="-128" w:hanging="0"/>
              <w:jc w:val="center"/>
              <w:rPr/>
            </w:pPr>
            <w:r>
              <w:rPr/>
              <w:t>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движения,</w:t>
            </w:r>
          </w:p>
          <w:p>
            <w:pPr>
              <w:pStyle w:val="Normal"/>
              <w:jc w:val="center"/>
              <w:rPr/>
            </w:pPr>
            <w:r>
              <w:rPr/>
              <w:t>_ч_м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движения,</w:t>
            </w:r>
          </w:p>
          <w:p>
            <w:pPr>
              <w:pStyle w:val="Normal"/>
              <w:jc w:val="center"/>
              <w:rPr/>
            </w:pPr>
            <w:r>
              <w:rPr/>
              <w:t>_ч_ми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вал движения, будние дни/выходные дни, мин*</w:t>
            </w:r>
          </w:p>
        </w:tc>
      </w:tr>
      <w:tr>
        <w:trPr>
          <w:trHeight w:val="52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еринатальный центр – ул. им. Калинина – ул.Зейская – Универмаг – Автовокзал – ж\д вокзал - Перинатальный центр»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: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: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10/9-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движения автобусного маршрута 2 «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натальный центр – ул. им. Воронкова – ул. Студенческая – Игнатьевское шоссе – ул. им. Калинина – ул. Зейская – ул. им. 50 лет Октября – железнодорожный вокзал – ул. Тенистая – ул. им. Калинина – Игнатьевское шоссе – ул. Студенческая – ул. Институтская – ул. им. Василенко – ул. им. Воронкова – Перинатальный цент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* В соответствии с п. 6 статьи 5 Закона Амурской области от 22.12.2004 № 394-ОЗ «Об автомобильном пассажирском транспорте в Амурской области» перевозчик вправе в пределах срока действия договора изменить по согласованию с организатором перевозок расписание движения по маршруту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ключение договора, на обслужива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автобусного маршру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егуляр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без проведения конкурс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организационно-правовая форм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я, государственны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писи о создании юрид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нные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факт внесения сведений о юридическом лице в ЕГРЮЛ,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ого лица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ндивидуального предпринимателя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, данные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яющего его личность, государственный регистрационный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о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ндивидуального предпринимателя и данные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факт внес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б индивидуальном предпринимателе в ЕГРИП,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яю  о согласии  на заключение  договора  на обслуживани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автобусного маршрута регуляр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без проведения конкурс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номер автобусного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   Подписи 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___________________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ключение договора, на обслуживани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автобусного маршрута регуляр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без проведения конкурс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соглашения о совместном обслуживании маршрут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организационно-правовая форма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я, государственны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записи о создании юридического ли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нные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факт внесения сведений о юридическом лице в ЕГРЮЛ,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ждого юридического лица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индивидуального предпринимателя, мест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, данные документ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яющего его личность, государственный регистрационный номе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о государственно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ндивидуального предпринимателя и данные докумен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щего факт внес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об индивидуальном предпринимателе в ЕГРИП, - для кажд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ключения соглашения: "__" _____________ 20__ 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яю  о согласии  на заключение  договора  на обслуживание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автобусного маршрута регулярных перевозок</w:t>
      </w:r>
      <w:r>
        <w:rPr>
          <w:rFonts w:cs="Times New Roman" w:ascii="Times New Roman" w:hAnsi="Times New Roman"/>
          <w:sz w:val="24"/>
          <w:szCs w:val="24"/>
        </w:rPr>
        <w:t xml:space="preserve"> без проведения конкурс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ать номер автобусного маршру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ем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   Подписи 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документов, прилагаемых к заявке претендентом для заключения договора на обслуживание муниципального </w:t>
      </w:r>
      <w:r>
        <w:rPr>
          <w:b w:val="false"/>
          <w:bCs w:val="false"/>
          <w:sz w:val="28"/>
          <w:szCs w:val="28"/>
        </w:rPr>
        <w:t>автобусного</w:t>
      </w:r>
      <w:r>
        <w:rPr>
          <w:b w:val="false"/>
          <w:sz w:val="28"/>
          <w:szCs w:val="28"/>
        </w:rPr>
        <w:t xml:space="preserve"> маршрута регулярных перевозок без проведения конкурс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 xml:space="preserve">К заявке на право заключения договора на обслуживание муниципального </w:t>
      </w:r>
      <w:r>
        <w:rPr>
          <w:b w:val="false"/>
          <w:bCs w:val="false"/>
          <w:sz w:val="28"/>
          <w:szCs w:val="28"/>
        </w:rPr>
        <w:t>автобусного</w:t>
      </w:r>
      <w:r>
        <w:rPr>
          <w:b w:val="false"/>
          <w:sz w:val="28"/>
          <w:szCs w:val="28"/>
        </w:rPr>
        <w:t xml:space="preserve"> маршрута регулярных перевозок без проведения конкурса  прилагаются следующие документы (для претендентов, заключивших соглашение о совместном обслуживании маршрута - копии документов каждого участника соглашения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и на осуществление перевозки пассажиров автомобильным транспор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соглашения о совместном обслуживании маршрута (для претендентов, заключивших соглашение о совместном обслуживании маршрута)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водителях (приложение № 1 к настоящему Перечню), общее количество которых с учетом соблюдения требований действующего законодательства о труде должно обеспечить выполнение всех рейсов, предусмотренных условиями обслуживания маршру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, подтверждающие стаж работы водительского состава, в том числе непрерывный стаж (копии трудовых книжек с записями о приеме на работу, копии договоров о приеме на работу и т.д.);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подвижном составе (приложение № 2 к настоящему Перечню), общее количество которого должно обеспечить выполнение всех рейсов, предусмотренных условиями обслуживания маршру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документа, подтверждающего прохождение транспортными средствами, указанными в заявке, государственного техническ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страхового полиса обязательного страхования гражданской ответственности владельца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сертификата соответствия на услугу по перевозке пассажиров автомобильным транспортом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расписания движения транспортных средств по предполагаемому маршруту, разработанный в соответствии с установленными условиями обслуживания маршру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 (договоры на обслуживание маршрутов, согласованные расписания), подтверждающих стаж лицензио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ись документов, прилагаемых претендентом к заявке на заключение договора на обслуживание муниципального </w:t>
      </w:r>
      <w:r>
        <w:rPr>
          <w:bCs/>
          <w:sz w:val="28"/>
          <w:szCs w:val="28"/>
        </w:rPr>
        <w:t>автобусного</w:t>
      </w:r>
      <w:r>
        <w:rPr>
          <w:sz w:val="28"/>
          <w:szCs w:val="28"/>
        </w:rPr>
        <w:t xml:space="preserve"> маршрута регулярных перевозок без проведения конкурса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6840" w:hanging="0"/>
        <w:rPr/>
      </w:pPr>
      <w:r>
        <w:rPr>
          <w:sz w:val="28"/>
          <w:szCs w:val="28"/>
        </w:rPr>
        <w:t>к Перечню</w:t>
      </w:r>
    </w:p>
    <w:p>
      <w:pPr>
        <w:pStyle w:val="Normal"/>
        <w:autoSpaceDE w:val="false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дителях  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организационно-правовая форма 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ого лица; фамилия, имя, отчество 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предпринимателя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00"/>
        <w:gridCol w:w="1800"/>
        <w:gridCol w:w="1260"/>
        <w:gridCol w:w="1080"/>
        <w:gridCol w:w="1440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</w:t>
              <w:br/>
              <w:t>(полность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</w:t>
              <w:br/>
              <w:t xml:space="preserve">транспортных </w:t>
              <w:br/>
              <w:t xml:space="preserve">средств,   </w:t>
              <w:br/>
              <w:t>на управление</w:t>
              <w:br/>
              <w:t xml:space="preserve">которыми   </w:t>
              <w:br/>
              <w:t xml:space="preserve">имеется   </w:t>
              <w:br/>
              <w:t xml:space="preserve">разрешение  </w:t>
              <w:br/>
              <w:t xml:space="preserve">(A, B, C,  </w:t>
              <w:br/>
              <w:t>Д, 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  </w:t>
              <w:br/>
              <w:t>водительского</w:t>
              <w:br/>
              <w:t>удостов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  <w:br/>
              <w:t xml:space="preserve">трудовой </w:t>
              <w:br/>
              <w:t xml:space="preserve">книжки  </w:t>
              <w:br/>
              <w:t>(дата, 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  <w:br/>
              <w:t xml:space="preserve">приказа  </w:t>
              <w:br/>
              <w:t xml:space="preserve">о приеме </w:t>
              <w:br/>
              <w:t xml:space="preserve">на работу </w:t>
              <w:br/>
              <w:t>в качестве</w:t>
              <w:br/>
              <w:t xml:space="preserve">водителя </w:t>
              <w:br/>
              <w:t xml:space="preserve">автобуса </w:t>
              <w:br/>
              <w:t>(дата, N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  <w:br/>
              <w:t xml:space="preserve">в качестве </w:t>
              <w:br/>
              <w:t xml:space="preserve">работы   </w:t>
              <w:br/>
              <w:t xml:space="preserve">водителя, </w:t>
              <w:br/>
              <w:t xml:space="preserve">в т.ч.   </w:t>
              <w:br/>
              <w:t>непрерывны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печать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840" w:hanging="0"/>
        <w:outlineLvl w:val="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6840" w:hanging="0"/>
        <w:rPr/>
      </w:pPr>
      <w:r>
        <w:rPr>
          <w:sz w:val="28"/>
          <w:szCs w:val="28"/>
        </w:rPr>
        <w:t>к Перечню</w:t>
      </w:r>
    </w:p>
    <w:p>
      <w:pPr>
        <w:pStyle w:val="Normal"/>
        <w:autoSpaceDE w:val="false"/>
        <w:ind w:left="828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вижном составе 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, организационно-правов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- для юридического лица;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ого предпринимателя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080"/>
        <w:gridCol w:w="2160"/>
        <w:gridCol w:w="1080"/>
        <w:gridCol w:w="1260"/>
        <w:gridCol w:w="108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>номе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ая   </w:t>
              <w:br/>
              <w:t xml:space="preserve">вместимость   </w:t>
              <w:br/>
              <w:t>пассажир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>выпуск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осмотр</w:t>
              <w:br/>
              <w:t>пройде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ид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печать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1)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на обслуживание муниципального </w:t>
      </w:r>
      <w:r>
        <w:rPr>
          <w:b w:val="false"/>
          <w:bCs w:val="false"/>
          <w:sz w:val="28"/>
          <w:szCs w:val="28"/>
        </w:rPr>
        <w:t>автобусного</w:t>
      </w:r>
      <w:r>
        <w:rPr>
          <w:b w:val="false"/>
          <w:sz w:val="28"/>
          <w:szCs w:val="28"/>
        </w:rPr>
        <w:t xml:space="preserve"> маршрута регулярных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возок без проведения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Благовещенск                                                                «___»___________20__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города Благовещенска, </w:t>
      </w:r>
      <w:r>
        <w:rPr>
          <w:b w:val="false"/>
          <w:bCs w:val="false"/>
          <w:sz w:val="28"/>
          <w:szCs w:val="28"/>
        </w:rPr>
        <w:t xml:space="preserve">в лице заместителя мэра города Благовещенска Донца Андрея Ивановича, действующего на основании распоряжения администрации </w:t>
      </w:r>
      <w:r>
        <w:rPr>
          <w:b w:val="false"/>
          <w:sz w:val="28"/>
          <w:szCs w:val="28"/>
        </w:rPr>
        <w:t>города Благовещенска № 163р от 15.07.2014года, именуемая в дальнейшем «Организатор перевозок», с одной стороны, и участники Соглашения от «___»_________20__г., в соответствии с публичным предложением выразившие намерение обслуживать муниципальный автобусный маршрут регулярных  перевозок №  _____________________ муниципальной  маршрутной сети города Благовещенска, действующие на основании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320"/>
        <w:gridCol w:w="351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  </w:t>
              <w:br/>
              <w:t>индивидуального</w:t>
              <w:br/>
              <w:t>предпринимателя</w:t>
              <w:br/>
              <w:t xml:space="preserve">(наименование </w:t>
              <w:br/>
              <w:t xml:space="preserve">юридического  </w:t>
              <w:br/>
              <w:t xml:space="preserve">лица)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</w:t>
              <w:br/>
              <w:t xml:space="preserve">регистрации физического лица  </w:t>
              <w:br/>
              <w:t xml:space="preserve">в качестве индивидуального   </w:t>
              <w:br/>
              <w:t xml:space="preserve">предпринимателя (свидетельство </w:t>
              <w:br/>
              <w:t xml:space="preserve">о внесении записи в Единый   </w:t>
              <w:br/>
              <w:t xml:space="preserve">государственной реестр     </w:t>
              <w:br/>
              <w:t xml:space="preserve">юридических лиц)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право    </w:t>
              <w:br/>
              <w:t xml:space="preserve">перевозки пассажиров   </w:t>
              <w:br/>
              <w:t xml:space="preserve">автомобильным      </w:t>
              <w:br/>
              <w:t xml:space="preserve">транспортом,       </w:t>
              <w:br/>
              <w:t xml:space="preserve">оборудованным      </w:t>
              <w:br/>
              <w:t xml:space="preserve">для перевозок      </w:t>
              <w:br/>
              <w:t xml:space="preserve">более 8 человек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местно именуемые далее «Перевозчик», с другой стороны, вместе по тексту именуемые «Стороны» заключили настоящий договор на право обслуживания муниципального автобусного маршрута регулярных перевозок без проведения конкурса о нижеследующе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договор регулирует взаимоотношения «Сторон» в ходе организации и выполнения пассажирских перевозок автобусным транспортом на муниципальной маршрутной сети города Благовещенск в целях обеспечения наиболее безопасных и комфортных условий перевозки пассажиров, укрепления транспортной дисциплины, удовлетворения потребностей населения города в пассажирских перевозках, повышения культуры и качества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договора является право обслуживания муниципального автобусного маршрута регулярных перевозок № __________ в соответствии с установленными условиями обслуживания маршр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sz w:val="28"/>
          <w:szCs w:val="28"/>
        </w:rPr>
        <w:t>Условия обслуживания муниципального автобусного маршрута регулярных перевозок № 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2025"/>
        <w:gridCol w:w="2295"/>
      </w:tblGrid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кончание </w:t>
              <w:br/>
              <w:t>движе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_м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Интерва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движе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и     </w:t>
              <w:br/>
              <w:t xml:space="preserve">государственный </w:t>
              <w:br/>
              <w:t>номер Т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ТС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ни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ые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«Сторон»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«Перевозчик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Неукоснительно выполнять требования законодательства Российской Федерации и Амурской области, регламентирующего деятельность автомобильного пассажирского транспорта, а также условия, обозначенные в разделе 1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существлять нормирование скоростей на маршрут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Использовать для работы на маршрутах транспортные средства, предназначенные для перевозки пассажиров (в соответствии с характеристиками завода-изготовителя), указанные в лицензии на право перевозки пассажиров автомобильным тран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Обеспечивать соблюдение требований к техническому состоянию и оформлению автобусов в соответствии с требованиями ГОСТ Р 51709-2001, ГОСТ 25869-90, постановления Правительства РФ от 14.02.2009 № 1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Укомплектовать принадлежащие «Перевозчику» автобусы справочно-информационным материа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шрутной карточкой на боковом стекле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ой маршрута движения с указанием опасных участков и мест остановок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трафаретами для информации пассажиров о маршруте следовани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информацией о действующем тарифе на проезд и провоз багажа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лицензиате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карточками с указанием фамилий водителя и кондуктора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информацией об «Организаторе перевозок» и органе, обеспечивающем контроль за осуществлением перевозок пассажиров и багажа автобусами (наименование, адрес местонахождения, контактные телефон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Обеспечить проведение стажировки водителей. Организовать проведение занятий и создать условия для повышения уровня знаний и профессионального мастерства водителей по программе в соответствии с установленными нор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7. Организовать и осуществлять контроль за прохождением ежедневного предрейсового и послерейсового медосмотра водителей в организациях, имеющих соответствующую лицензию, с обязательной отметкой в путевом лис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8. Обеспечить надлежащее проведение ежедневного контроля технического состояния транспортных средств перед выездом на линию и по возвращении к месту стоя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9. Осуществлять техническое обслуживание транспортных средств согласно требованиям нормативно-техниче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0. Соблюдать установленный режим труда и отдыха водителей, а также обеспечить условия, необходимые для соблюдения водительским составом санитарно-гигиенических норм, в местах отстоя транспортных средств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1. Допускать к работе на маршрутах подвижной состав чистым, с наличием маршрутных указателей, с убранным салоном, исправными сиденьями, исправным освещением салона, в зимнее время - с исправным и работающим отоплением салона, с аккуратно одетым во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2. Осуществлять работу транспортных средств в строгом соответствии с утвержденным маршрутом движения и согласованным расписанием. Отклонение от согласованного расписания движения допускается не более 2 м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3. Обеспечить оснащение транспортных средств, указанных в </w:t>
      </w:r>
      <w:hyperlink r:id="rId8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>.2. настоящего договора, системой спутникового контроля движения автотранспортных средств и организовать ее бесперебойное взаимодействие с системой спутникового мониторинга, установленной на базе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4. Осуществлять контроль над соблюдением согласованного расписания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5. Обеспечить на маршруте информирование населения в местах остановок об интервалах движения автобусов в соответствии с требованиями, установленными </w:t>
      </w:r>
      <w:hyperlink r:id="rId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Ф от 14 февраля 2009 г. № 11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6. Обеспечивать при оказании услуг выдачу пассажирам проездных документов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7. Организовать замену транспортных средств, сошедших с маршрута. Сходом по техническим причинам считается только один рейс, следующий за ним рейс должен выполняться из числа резервных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8. Представлять в МУ «ГДС» до 2-го числа каждого месяца информацию о выполненной работе за прошедший месяц по </w:t>
      </w:r>
      <w:hyperlink r:id="rId10">
        <w:r>
          <w:rPr>
            <w:rStyle w:val="InternetLink"/>
            <w:sz w:val="28"/>
            <w:szCs w:val="28"/>
          </w:rPr>
          <w:t>форме № 1-автотранс (срочная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9. В случае возникновения чрезвычайных и сбойных ситуаций выполнять оперативные распоряжения и указания  «Организатора перевозок» и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0. Рассматривать и принимать оперативные меры по жалобам пассажиров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1. В случае невозможности выполнения установленного объема транспортной работы по различным причинам либо изменений в месячном графике выпуска на линию автотранспортных средств оперативно информировать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2. Не позднее 25-го числа текущего месяца представлять МУ «ГДС» месячный график выхода на линию автотранспортных средств «Перевозчика» и список водительского состава, задействованного в обслуживании маршрута, на следующи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3. Снимать с транспортного средства маршрутную карту вне работы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4. Не допускать курение водителей в автотранспортных средствах при перевозке пассажи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5. Не препятствовать «Организатору перевозок» и уполномоченным лицам при проведении проверок исполнения договор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6. Устранять выявленные нарушения обязательств по договору в установленные «Организатором перевозок» сро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2. «Организатор перевозок» обязу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Формировать сводное маршрутное расписание движения транспорта общего пользования на муниципальной маршрутной се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Обеспечивать координацию движения транспортных средств «Перевозчика» с движением других транспортных средств общего пользования, работающих на муниципальных автомобильных маршрутах регулярных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Согласовывать разработанные «Перевозчиком» на основании заданных условий обслуживания маршрута расписания движения по муниципальному маршруту с учетом формирования сводного маршрутного рас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Информировать население города через средства массовой информации о работе «Перевозчика»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Обеспечить «Перевозчика» необходимой информацией об условиях движения и работы на муниципальном маршруте. Сообщать об аварийном состоянии проезжей части дороги на маршруте и принятом решении по изменению схемы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Оказывать информационную поддержку по вопросам изменения нормативных документов, регламентирующих пассажирские перевоз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Осуществлять контроль исполнения расписания «Перевозчика» через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8. По результатам проведенных проверок письменно уведомлять «Перевозчика» о нарушениях, выявленных в результате проведенной проверки, с приложением копии акта и указанием срока устранения наруш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«Сторон»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«Организатор перевозок»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оводить проверки (в том числе линейные) выполнения «Перевозчиком» условий настоящего договора. Результаты проверок оформляются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торгать договор в одностороннем порядке в соответствии с пунктом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Проводить осмотр вновь привлекаемых «Перевозчиком» транспортных средств самостоятельно, а так же с привлечением специалистов УГИБДД УВД по Амурской области и УГАДН по Амурской области. По результатам осмотра составляется а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Информировать о нарушениях законодательства, допущенных «Перевозчиком», компетентные контрольно-надзорные орга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2. «Перевозчик» имеет прав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. Вносить оперативные изменения в регламент работы транспортных средств при возникновении нештатных ситуаций на маршруте с обязательным уведомлением МУ «ГДС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Вносить предложения по улучшению качества обслуживания пассажиров и повышению уровня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В пределах срока действия договора изменять по согласованию с «Организатором перевозок» расписание движения по маршру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По согласованию с «Организатором перевозок» изменять с целью улучшения качества обслуживания пассажиров количественный и качественный состав транспортных средст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Исключать из настоящего договора на основании уведомлений о допущенных нарушениях участника соглашения, допускающего указанные нарушения, при условии обеспечения дальнейшего исполнения условий обслуживания маршрута, о чем письменно в трехдневный срок уведомлять «Организатора перевозок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торжен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630"/>
      <w:bookmarkEnd w:id="0"/>
      <w:r>
        <w:rPr>
          <w:sz w:val="28"/>
          <w:szCs w:val="28"/>
        </w:rPr>
        <w:t>4.1. Стороны вправе расторгнуть настоящий договор по соглашению Сторон, подписав об этом соответствующее согла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«Организатор перевозок» вправе расторгнуть настоящий договор в одностороннем порядк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нятия решения о закрытии маршрута регулярных перевозок по основаниям, предусмотренным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мурской области от 03.06.2011 N 36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 устранения "Перевозчиком" неоднократных нарушений </w:t>
      </w:r>
      <w:hyperlink w:anchor="Par546">
        <w:r>
          <w:rPr>
            <w:rStyle w:val="InternetLink"/>
            <w:color w:val="000000"/>
            <w:sz w:val="28"/>
            <w:szCs w:val="28"/>
          </w:rPr>
          <w:t>пунктов 1.2</w:t>
        </w:r>
      </w:hyperlink>
      <w:r>
        <w:rPr>
          <w:color w:val="000000"/>
          <w:sz w:val="28"/>
          <w:szCs w:val="28"/>
        </w:rPr>
        <w:t xml:space="preserve">, </w:t>
      </w:r>
      <w:hyperlink w:anchor="Par568">
        <w:r>
          <w:rPr>
            <w:rStyle w:val="InternetLink"/>
            <w:color w:val="000000"/>
            <w:sz w:val="28"/>
            <w:szCs w:val="28"/>
          </w:rPr>
          <w:t>2.1.3</w:t>
        </w:r>
      </w:hyperlink>
      <w:r>
        <w:rPr>
          <w:color w:val="000000"/>
          <w:sz w:val="28"/>
          <w:szCs w:val="28"/>
        </w:rPr>
        <w:t xml:space="preserve"> - </w:t>
      </w:r>
      <w:hyperlink w:anchor="Par593">
        <w:r>
          <w:rPr>
            <w:rStyle w:val="InternetLink"/>
            <w:color w:val="000000"/>
            <w:sz w:val="28"/>
            <w:szCs w:val="28"/>
          </w:rPr>
          <w:t>2.1.21</w:t>
        </w:r>
      </w:hyperlink>
      <w:r>
        <w:rPr>
          <w:color w:val="000000"/>
          <w:sz w:val="28"/>
          <w:szCs w:val="28"/>
        </w:rPr>
        <w:t xml:space="preserve">, </w:t>
      </w:r>
      <w:hyperlink w:anchor="Par595">
        <w:r>
          <w:rPr>
            <w:rStyle w:val="InternetLink"/>
            <w:color w:val="000000"/>
            <w:sz w:val="28"/>
            <w:szCs w:val="28"/>
          </w:rPr>
          <w:t>2.1.23</w:t>
        </w:r>
      </w:hyperlink>
      <w:r>
        <w:rPr>
          <w:color w:val="000000"/>
          <w:sz w:val="28"/>
          <w:szCs w:val="28"/>
        </w:rPr>
        <w:t xml:space="preserve"> - </w:t>
      </w:r>
      <w:hyperlink w:anchor="Par598">
        <w:r>
          <w:rPr>
            <w:rStyle w:val="InternetLink"/>
            <w:color w:val="000000"/>
            <w:sz w:val="28"/>
            <w:szCs w:val="28"/>
          </w:rPr>
          <w:t>2.1.26</w:t>
        </w:r>
      </w:hyperlink>
      <w:r>
        <w:rPr>
          <w:sz w:val="28"/>
          <w:szCs w:val="28"/>
        </w:rPr>
        <w:t xml:space="preserve"> договора, выявленных в течение тридцати дней, предшествующих последней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«Перевозчик» вправе расторгнуть настоящий договор в одностороннем порядке, предупредив об этом «Организатора перевозок» не позднее, чем за 45 дней до прекращения движения по маршруту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обы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Договор составлен в 2-х экземплярах, имеющих равную юридическую силу. Один экземпляр для «Организатора перевозок», другой – для «Перевозч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се изменения и дополнительные соглашения к настоящему договору действительны и имеют юридическую силу, если они соверш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На основании пункта 3.2.5 из настоящего договора исключается лицо, исключенное из соглашения, о чём составляется дополнение к договору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«Стор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«Организатор перевозок» несет ответственность за неисполнение обязательств, возложенных на него в рамках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«Перевозчик» несет солидарную ответственность за неисполнение обязательств, возложенных на него в рамках настоящего договора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зрешение споро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се споры, разногласия и расхождения, возникшие в ходе исполнения настоящего договора, подлежат разрешению путём переговоров между сторонами. В случае не достижения договорённости, они рассматриваются в Арбитражном суде Ам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о всё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рок действия договора</w:t>
      </w:r>
    </w:p>
    <w:p>
      <w:pPr>
        <w:pStyle w:val="21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8.1. Настоящий договор вступает в силу с «____»____________20__ г. и действует до момента вступления в силу договора, заключенного по результатам проведенного конкурса, но на срок не более 6 месяце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9. Юридические адреса  и реквизиты сторон </w:t>
      </w:r>
    </w:p>
    <w:tbl>
      <w:tblPr>
        <w:tblW w:w="969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4297"/>
      </w:tblGrid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рганизатор перевозок»:                                    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Благовещенск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 Амурская област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ул. Ленина, 13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А.И.Донец /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орма 2)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на обслуживание муниципального автобусного маршрута регулярных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возок без проведения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Благовещенск                                                                «___»___________20__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 xml:space="preserve">дминистрация города Благовещенска, в лице заместителя мэра города Благовещенска Донца Андрея Ивановича, действующего на основании распоряжения администрации </w:t>
      </w:r>
      <w:r>
        <w:rPr>
          <w:sz w:val="28"/>
          <w:szCs w:val="28"/>
        </w:rPr>
        <w:t>города Благовещенска № 163р от 15.07.2014года,  именуемая в дальнейшем «Организатор перевозок», с одной стороны, и _______________________________________________,  действующий (ее) на основании _______________________ и лицензии на осуществление перевозок пассажиров автомобильным транспортом от _____________ № ___, выданной Управлением государственного автодорожного надзора по Амурской области, в соответствии с публичным предложением выразивший (ее) намерение обслуживать муниципальный автомобильный маршрут регулярных  перевозок №  ____________________ муниципальной  маршрутной сети города Благовещенска, именуемый (ое) далее «Перевозчик», с другой стороны, вместе по тексту именуемые «Стороны» заключили настоящий договор на право обслуживания муниципального автобусного маршрута регулярных перевозок без проведения конкурса о нижеследующем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договор регулирует взаимоотношения «Сторон» в ходе организации и выполнения пассажирских перевозок автобусным транспортом на муниципальной маршрутной сети города Благовещенск в целях обеспечения наиболее безопасных и комфортных условий перевозки пассажиров, укрепления транспортной дисциплины, удовлетворения потребностей населения города в пассажирских перевозках, повышения культуры и качества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едметом договора является право обслуживания муниципального автобусного маршрута регулярных перевозок № __________ в соответствии с установленными условиями обслуживания маршру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sz w:val="28"/>
          <w:szCs w:val="28"/>
        </w:rPr>
        <w:t>Условия обслуживания муниципального автобусного маршрута     регулярных перевозок № 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2025"/>
        <w:gridCol w:w="2295"/>
      </w:tblGrid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кончание </w:t>
              <w:br/>
              <w:t>движен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_ми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Интерва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движен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и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и     </w:t>
              <w:br/>
              <w:t xml:space="preserve">государственный </w:t>
              <w:br/>
              <w:t>номер ТС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ТС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ни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ые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язательства «Сторон»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«Перевозчик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Неукоснительно выполнять требования законодательства Российской Федерации и Амурской области, регламентирующего деятельность автомобильного пассажирского транспорта, а также условия, обозначенные в разделе 1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Осуществлять нормирование скоростей на маршруте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Использовать для работы на маршрутах транспортные средства, предназначенные для перевозки пассажиров (в соответствии с характеристиками завода-изготовителя), указанные в лицензии на право перевозки пассажиров автомобильны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4. Обеспечивать соблюдение требований к техническому состоянию и оформлению автобусов в соответствии с требованиями ГОСТ Р 51709-2001, ГОСТ 25869-90, постановления Правительства РФ от 14.02.2009 № 1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5. Укомплектовать принадлежащие «Перевозчику» автобусы справочно-информационным материа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шрутной карточкой на боковом стекле автобу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ой маршрута движения с указанием опасных участков и мест остановок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трафаретами для информации пассажиров о маршруте следовани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информацией о действующем тарифе на проезд и провоз багажа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лицензиате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карточками с указанием фамилий водителя и кондуктора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информацией об организаторе перевозок и органе, обеспечивающем контроль за осуществлением перевозок пассажиров и багажа автобусами (наименование, адрес местонахождения, контактные телефон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Обеспечить проведение стажировки водителей. Организовать проведение занятий и создать условия для повышения уровня знаний и профессионального мастерства водителей по программе в соответствии с установленными нор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7. Организовать и осуществлять контроль за прохождением ежедневного предрейсового и послерейсового медосмотра водителей в организациях, имеющих соответствующую лицензию, с обязательной отметкой в путевом лис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8. Обеспечить надлежащее проведение ежедневного контроля технического состояния транспортных средств перед выездом на линию и по возвращении к месту стоян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9. Осуществлять техническое обслуживание транспортных средств согласно требованиям нормативно-техническ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0. Соблюдать установленный режим труда и отдыха водителей, а также обеспечить условия, необходимые для соблюдения водительским составом санитарно-гигиенических норм, в местах отстоя транспортных средств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1. Допускать к работе на маршрутах подвижной состав чистым, с наличием маршрутных указателей, с убранным салоном, исправными сиденьями, исправным освещением салона, в зимнее время - с исправным и работающим отоплением салона, с аккуратно одетым вод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2. Осуществлять работу транспортных средств в строгом соответствии с утвержденным маршрутом движения и согласованным расписанием. Отклонение от согласованного расписания движения допускается не более 2 м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3. Обеспечить оснащение транспортных средств, указанных в </w:t>
      </w:r>
      <w:hyperlink r:id="rId12">
        <w:r>
          <w:rPr>
            <w:rStyle w:val="InternetLink"/>
            <w:sz w:val="28"/>
            <w:szCs w:val="28"/>
          </w:rPr>
          <w:t>п. 1</w:t>
        </w:r>
      </w:hyperlink>
      <w:r>
        <w:rPr>
          <w:sz w:val="28"/>
          <w:szCs w:val="28"/>
        </w:rPr>
        <w:t>.2. настоящего договора, системой спутникового контроля движения автотранспортных средств и организовать ее бесперебойное взаимодействие с системой спутникового мониторинга, установленной на базе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4. Осуществлять контроль над соблюдением согласованного расписания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5. Обеспечить на маршруте информирование населения в местах остановок об интервалах движения автобусов в соответствии с требованиями, установленными </w:t>
      </w:r>
      <w:hyperlink r:id="rId1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Ф от 14 февраля 2009 г. № 11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6. Обеспечивать при оказании услуг выдачу пассажирам проездных документов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7. Организовать замену транспортных средств, сошедших с маршрута. Сходом по техническим причинам считается только один рейс, следующий за ним рейс должен выполняться из числа резервных транспор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8. Представлять в МУ «ГДС» до 2-го числа каждого месяца информацию о выполненной работе за прошедший месяц по </w:t>
      </w:r>
      <w:hyperlink r:id="rId14">
        <w:r>
          <w:rPr>
            <w:rStyle w:val="InternetLink"/>
            <w:sz w:val="28"/>
            <w:szCs w:val="28"/>
          </w:rPr>
          <w:t>форме № 1-автотранс (срочная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9. В случае возникновения чрезвычайных и сбойных ситуаций выполнять оперативные распоряжения и указания  «Организатора перевозок» и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0. Рассматривать и принимать оперативные меры по жалобам пассажиров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1. В случае невозможности выполнения установленного объема транспортной работы по различным причинам либо изменений в месячном графике выпуска на линию автотранспортных средств оперативно информировать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2. Не позднее 25-го числа текущего месяца представлять МУ «ГДС» месячный график выхода на линию автотранспортных средств «Перевозчика» и список водительского состава, задействованного в обслуживании маршрута, на следующи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3. Снимать с транспортного средства маршрутную карту вне работы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4. Не допускать курение водителей в автотранспортных средствах при перевозке пассажи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5. Не препятствовать «Организатору перевозок» и уполномоченным лицам при проведении проверок исполнения договорных услов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6. Устранять выявленные нарушения обязательств по договору в установленные «Организатором перевозок» сро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2.2. «Организатор перевозок» обязуетс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Формировать сводное маршрутное расписание движения транспорта общего пользования на муниципальной маршрутной се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Обеспечивать координацию движения транспортных средств «Перевозчика» с движением других транспортных средств общего пользования, работающих на муниципальных автомобильных маршрутах регулярных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Согласовывать разработанные «Перевозчиком» на основании заданных условий обслуживания маршрута расписания движения по муниципальному маршруту с учетом формирования сводного маршрутного рас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Информировать население города через средства массовой информации о работе «Перевозчика» на маршру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Обеспечить «Перевозчика» необходимой информацией об условиях движения и работы на муниципальном маршруте. Сообщать об аварийном состоянии проезжей части дороги на маршруте и принятом решении по изменению схемы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Оказывать информационную поддержку по вопросам изменения нормативных документов, регламентирующих пассажирские перевоз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Осуществлять контроль исполнения расписания «Перевозчика» через МУ «ГДС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8. По результатам проведенных проверок письменно уведомлять «Перевозчика» о нарушениях, выявленных в результате проведенной проверки, с приложением копии акта и указанием срока устранения наруш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«Сторон»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«Организатор перевозок»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оводить проверки (в том числе линейные) выполнения «Перевозчиком» условий настоящего договора. Результаты проверок оформляются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торгать договор в одностороннем порядке в соответствии с пунктом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Проводить осмотр вновь привлекаемых «Перевозчиком» транспортных средств, с привлечением специалистов УГИБДД УВД по Амурской области и УГАДН по Амурской области. По результатам осмотра составляется а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Информировать о нарушениях законодательства, допущенных «Перевозчиком», компетентные контрольно-надзорные орган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2. «Перевозчик» имеет прав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1. Вносить оперативные изменения в регламент работы транспортных средств при возникновении нештатных ситуаций на маршруте с обязательным уведомлением МУ «ГДС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Вносить предложения по улучшению качества обслуживания пассажиров и повышению уровня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В пределах срока действия договора изменять по согласованию с «Организатором перевозок» расписание движения по маршру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По согласованию с «Организатором перевозок» изменять с целью улучшения качества обслуживания пассажиров количественный и качественный состав транспортных средст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5. Исключать из настоящего договора на основании уведомлений о допущенных нарушениях участника соглашения, допускающего указанные нарушения, при условии обеспечения дальнейшего исполнения условий обслуживания маршрута, о чем письменно в трехдневный срок уведомлять «Организатора перевозок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расторжения догово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вправе расторгнуть настоящий договор по соглашению Сторон, подписав об этом соответствующее согла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«Организатор перевозок» вправе расторгнуть настоящий договор в одностороннем порядк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нятия решения о закрытии маршрута регулярных перевозок по основаниям, предусмотренным </w:t>
      </w:r>
      <w:hyperlink r:id="rId1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Амурской области от 03.06.2011 N 36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устранения "Перевозчиком" неоднократных нарушений </w:t>
      </w:r>
      <w:hyperlink w:anchor="Par546">
        <w:r>
          <w:rPr>
            <w:rStyle w:val="InternetLink"/>
            <w:sz w:val="28"/>
            <w:szCs w:val="28"/>
          </w:rPr>
          <w:t>пунктов 1.2</w:t>
        </w:r>
      </w:hyperlink>
      <w:r>
        <w:rPr>
          <w:sz w:val="28"/>
          <w:szCs w:val="28"/>
        </w:rPr>
        <w:t xml:space="preserve">, </w:t>
      </w:r>
      <w:hyperlink w:anchor="Par568">
        <w:r>
          <w:rPr>
            <w:rStyle w:val="InternetLink"/>
            <w:sz w:val="28"/>
            <w:szCs w:val="28"/>
          </w:rPr>
          <w:t>2.1.3</w:t>
        </w:r>
      </w:hyperlink>
      <w:r>
        <w:rPr>
          <w:sz w:val="28"/>
          <w:szCs w:val="28"/>
        </w:rPr>
        <w:t xml:space="preserve"> - </w:t>
      </w:r>
      <w:hyperlink w:anchor="Par593">
        <w:r>
          <w:rPr>
            <w:rStyle w:val="InternetLink"/>
            <w:sz w:val="28"/>
            <w:szCs w:val="28"/>
          </w:rPr>
          <w:t>2.1.21</w:t>
        </w:r>
      </w:hyperlink>
      <w:r>
        <w:rPr>
          <w:sz w:val="28"/>
          <w:szCs w:val="28"/>
        </w:rPr>
        <w:t xml:space="preserve">, </w:t>
      </w:r>
      <w:hyperlink w:anchor="Par595">
        <w:r>
          <w:rPr>
            <w:rStyle w:val="InternetLink"/>
            <w:sz w:val="28"/>
            <w:szCs w:val="28"/>
          </w:rPr>
          <w:t>2.1.23</w:t>
        </w:r>
      </w:hyperlink>
      <w:r>
        <w:rPr>
          <w:sz w:val="28"/>
          <w:szCs w:val="28"/>
        </w:rPr>
        <w:t xml:space="preserve"> - </w:t>
      </w:r>
      <w:hyperlink w:anchor="Par598">
        <w:r>
          <w:rPr>
            <w:rStyle w:val="InternetLink"/>
            <w:sz w:val="28"/>
            <w:szCs w:val="28"/>
          </w:rPr>
          <w:t>2.1.26</w:t>
        </w:r>
      </w:hyperlink>
      <w:r>
        <w:rPr>
          <w:sz w:val="28"/>
          <w:szCs w:val="28"/>
        </w:rPr>
        <w:t xml:space="preserve"> договора, выявленных в течение тридцати дней, предшествующих последней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«Перевозчик» вправе расторгнуть настоящий договор в одностороннем порядке, предупредив об этом «Организатора перевозок» не позднее, чем за 45 дней до прекращения движения по маршруту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обые услов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Договор составлен в 2-х экземплярах, имеющих равную юридическую силу. Один экземпляр для «Организатора перевозок», другой – для «Перевозч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Все изменения и дополнительные соглашения к настоящему договору действительны и имеют юридическую силу, если они соверш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На основании пункта 3.2.5 из настоящего договора исключается лицо, исключенное из соглашения, о чём составляется дополнение к договору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«Стор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«Организатор перевозок» несет ответственность за неисполнение обязательств, возложенных на него в рамках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«Перевозчик» несет солидарную ответственность за неисполнение обязательств, возложенных на него в рамках настоящего договора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зрешение споров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Все споры, разногласия и расхождения, возникшие в ходе исполнения настоящего договора, подлежат разрешению путём переговоров между сторонами. В случае не достижения договорённости, они рассматриваются в Арбитражном суде Ам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о всё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рок действия договор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1. Настоящий договор вступает в силу с «____»____________20__ г. и действует до момента вступления в силу договора, заключенного по результатам проведенного конкурса, но на срок не более 6 месяце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9. Юридические адреса  и реквизиты сторон </w:t>
      </w:r>
    </w:p>
    <w:tbl>
      <w:tblPr>
        <w:tblW w:w="969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477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тор перевозок»: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Благовещенска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00, Амурская область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 ул. Ленина, 13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эра города Благовещенс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/А.И.Донец /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0;n=36314;fld=134;dst=100049" TargetMode="External"/><Relationship Id="rId4" Type="http://schemas.openxmlformats.org/officeDocument/2006/relationships/hyperlink" Target="consultantplus://offline/main?base=RLAW080;n=23077;fld=134" TargetMode="External"/><Relationship Id="rId5" Type="http://schemas.openxmlformats.org/officeDocument/2006/relationships/hyperlink" Target="consultantplus://offline/main?base=RLAW080;n=23077;fld=134" TargetMode="External"/><Relationship Id="rId6" Type="http://schemas.openxmlformats.org/officeDocument/2006/relationships/hyperlink" Target="consultantplus://offline/main?base=RLAW080;n=45294;fld=134;dst=100080" TargetMode="External"/><Relationship Id="rId7" Type="http://schemas.openxmlformats.org/officeDocument/2006/relationships/hyperlink" Target="consultantplus://offline/main?base=RLAW080;n=45294;fld=134;dst=100083" TargetMode="External"/><Relationship Id="rId8" Type="http://schemas.openxmlformats.org/officeDocument/2006/relationships/hyperlink" Target="consultantplus://offline/main?base=RLAW080;n=37840;fld=134;dst=100181" TargetMode="External"/><Relationship Id="rId9" Type="http://schemas.openxmlformats.org/officeDocument/2006/relationships/hyperlink" Target="consultantplus://offline/main?base=LAW;n=85364;fld=134;dst=100029" TargetMode="External"/><Relationship Id="rId10" Type="http://schemas.openxmlformats.org/officeDocument/2006/relationships/hyperlink" Target="consultantplus://offline/main?base=LAW;n=99094;fld=134;dst=100490" TargetMode="External"/><Relationship Id="rId11" Type="http://schemas.openxmlformats.org/officeDocument/2006/relationships/hyperlink" Target="consultantplus://offline/ref=57DD5EEB11C5BBEAB968E5EFB15515593DF48A129AB1FF59E71E7E4E73A9C5A72CF59BF0C327FB55B0310AJA59B" TargetMode="External"/><Relationship Id="rId12" Type="http://schemas.openxmlformats.org/officeDocument/2006/relationships/hyperlink" Target="consultantplus://offline/main?base=RLAW080;n=37840;fld=134;dst=100181" TargetMode="External"/><Relationship Id="rId13" Type="http://schemas.openxmlformats.org/officeDocument/2006/relationships/hyperlink" Target="consultantplus://offline/main?base=LAW;n=85364;fld=134;dst=100029" TargetMode="External"/><Relationship Id="rId14" Type="http://schemas.openxmlformats.org/officeDocument/2006/relationships/hyperlink" Target="consultantplus://offline/main?base=LAW;n=99094;fld=134;dst=100490" TargetMode="External"/><Relationship Id="rId15" Type="http://schemas.openxmlformats.org/officeDocument/2006/relationships/hyperlink" Target="consultantplus://offline/ref=57DD5EEB11C5BBEAB968E5EFB15515593DF48A129AB1FF59E71E7E4E73A9C5A72CF59BF0C327FB55B0310AJA59B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_МЭРПТ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01:00Z</dcterms:created>
  <dc:creator>Guzhevskiy</dc:creator>
  <dc:description/>
  <cp:keywords/>
  <dc:language>en-US</dc:language>
  <cp:lastModifiedBy>Chumak</cp:lastModifiedBy>
  <cp:lastPrinted>2015-05-06T12:34:00Z</cp:lastPrinted>
  <dcterms:modified xsi:type="dcterms:W3CDTF">2015-05-07T23:40:00Z</dcterms:modified>
  <cp:revision>36</cp:revision>
  <dc:subject/>
  <dc:title>28</dc:title>
</cp:coreProperties>
</file>